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]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, EXACTLY, is written in the United States Constitution?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 attempt to interpret the Constitution must add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, especially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(TCN) Program can help you answ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 for yourself and to your own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s INTERACTIVE SEARCH feature with its faithful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through the 27th amendment to answ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its extensive (100+ pages) of rights commenta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swer the seco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notes with its notebook features (has INTERACTIV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and comments box) to help you remember what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ocumentation is included in a tutorial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creen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o receive additional materials related to the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nformation related to use of the TC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a variety of sources (BBS, CD-ROM, disk vendo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addressed are listed in the following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DURING STARTUP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(a full description of the T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ser Documentation, on-screen or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ITY OF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trial version 4.0 requires 2 meg of hard drive spac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doublespaced, 1.5 meg if drive is not double space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un on DOS 5.0 and later.  Earlier versions of DOS not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work ok.  It is a memory HAWG (affectionate). 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K of conventional RAM free at the DOS prompt to run, 640 K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.  VGA color and mouse nice,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CNSETUP.EXE to install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CNSETUP.EXE also has an un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TCN program, make the install targe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, type TC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, and only the first time, the TC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a few introductory screens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learning about the TCN program.  Pay clos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DURING STARTUP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. . are usually caused by not enough free memory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prompt.  You MUST have at least 512 K of RAM fre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is old, make sure it has 640K RAM. 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OS commands: CHKDSK, MEM, MSD.  Refer to the DO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or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640K RAM and the TCN program crashes during star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ost likely cause is a TSR.  TSRs include some menu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packages, or printer drivers.  MEM or MSD will tell you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se are present.  If they are, you c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them if the particular TSR has that feature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5 key during boot up to try the TCN program with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.  This feature works only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multiple config.sys files.  This feature is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lat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 out the offending lines in your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favorite computer guru before calling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Constitutional study aid for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PC user.  It is produced by TCNbP Company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the trial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ery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* Evaluation documentation available on-sc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copy you get a very faithful rendition o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United States Constitution through the 27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the Ratification Resolution as well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ng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ition of the Constitution included with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he most faithful copy of it to be found outsid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version you get over 100 pages of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The comments compare and contrast tex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ificant historical rights documents with the Constit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gna Ca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nglis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eclaration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renc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iversal Declaration of Huma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text of each of these documents is prese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-by-paragraph basis.  Following most paragraph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by TCNbP Company highlight important concept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Related phrases of the Constitution are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nteractive indexing featur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indexed phrases can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topics can be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out commentary or save in an ASCII fil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shmen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arch feature of the TCN program, you can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f interest in the Constitution.  OR, you ca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ith confidence whether or not a "remembered"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searching an aspect of Constitution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you, you can use the interactive search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related phrases.  Then, you can use the interactiv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link or cross reference that phrase to a top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 The topic heading can be creat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required to evaluate the TCN program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CN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ccess it from within the TCN program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Quick Tutor" option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re, you can use the information on-screen or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one head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all of TCNUSER.DOC (about 4 pages)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nt TCNUSER.DOC" op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op and bottom margins are not properly printed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se System Margins" option of the Options menu.  Or use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If you use the on-screen version of the user documentatio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method is provided to alternately view the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CN program screens.  A single mouse click or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4.0 of the TCN program focused on the user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TCN program internet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ocumentation is available in a file called TCN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are made to have very succinct and concis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cumentation and to conserve bandwidth on the internet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distributes trial copies of the TCN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asis.  Trial versions of the TCN program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previously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in part, means you can use the TCN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to evaluate its usefuln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eans that if you continue to use the TCN progr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evaluation period that applies to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ligated to register the TCN program with TCNbP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volves a payment of a registration f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additional materials related to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udy of the Constitution when you regist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available within the TCN program.  Or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lso means you can freely copy and share unmodifie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TCN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Program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pyrighted by TCNbP Company. 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 and also by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irtue of the fact that you possess a copy of the TC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grants you a limited license to use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register the TCN program when you determin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the "Registration" option of the Shareware menu to lear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ecide not to register the TCN program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stall feature of TCNSETUP.EXE to remove it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incurring any obligation to TCNbP Company, ANYONE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CN program for the greater of 28 times or twenty-eight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 of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trial period has expired, you incur an obl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ay distribute The CONSTITUTION Noteboo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unaltered,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charge a nominal fee for providing trial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or organizations.  $5.00 or less suggested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maximum allow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istribute the The CONSTITUTION Not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transferable, assignable, sale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able.  Each vendor wishing to distribute th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, BBS operators, and CD-ROM producers, s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hareware menu (within the TCN program itself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ing you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bligated to register when you use the TCN program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applic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range from $10 to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ken level of registration is provided for those who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ir appreciation for the benefit they derived from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rial version and the TCNbP Company website.  Fee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efits start off at $25 with a fully documented copy of the T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a perpetual license.  For a fee of $50, you ge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more commentary and a bonu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materials you receive as a benefit of regist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by printing a blank hard copy of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FORM.DOC) and comp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arious options of the Shareware menu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ITY OF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nd benefits posted with version 4.0 of the TCN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ored through December 31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the provided commentary is to be construed a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legal problem or question, SEEK PROFESSION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assumes no liability for any consequenc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esulting from your us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iews expressed in the provided commentary are those of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nd are not necessarily held by any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kes no claims regarding the suitability o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warrants only those trial copies that it dis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warranty is between you and you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rial Version 4.0 of the TCN program has *NO* known bu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Dedication Screen will crash the system if it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indows is running.  To avoid this, exit Window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versions of the TCN program were distributed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known bugs.  The decision to distribute with these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ased on the fact that persistent efforts to fix them h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could be overcome with a couple of extra mouse cli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bugs were fixed in DOS Trial Version 3.1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released immediately before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ituation that could not be fixed with an extra mouse cli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ufficient memory problem.  On older PC's with less than 1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, the TCN program might not start if a large TSR was runn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nter driver or a menu program.  DOS Trial version 4.0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K less RAM than versions 2.4 or 3.0.  This reduces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ufficient 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CNbP Company if you find a bug 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information to contact TCNbP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(318) 495 - 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:       TCNbP Company, P. O. Box 516, OLLA, LA 7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TCNbP@aol.com or TCNbP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omit "@aol.com" if you are logged onto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  http://members.aol.com/tcnbp/tcnb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All G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text describes the events that immediately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liest efforts toward producing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July 3, 1989, CSPAN carried live coverage of th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publication of that year's rulings by the suprem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y controversial and emotional issues were address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rt's decisions made individuals on both sides o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sue very unhappy.  Shouting each other down at times, individ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opposing views made irreconcilable conflicting statemen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 on the steps of the supreme Court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ttempt was made to manually index every occurrence of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ights" in the Constitution.  During that attempt, synony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right were discovered.  Upon that discovery,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etter method to find and compile lists of phrases an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a topic became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July 5, 1989, code writing for the earliest version of the T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began.  Over the next 7 1/2 years, that code was im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mbined with other materials until it became the packag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s of the Constitution and of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government is a restraining force in societ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proposes a form of self-govern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source of that restr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ltimate source of self-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ach and every individual Citizen - W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stitution explicitly states activities that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ed by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void becoming subject to this force, an individual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engaging in thos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 duty for each Citizen to know what activit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requires to be constrained by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yond knowledge and the exercise of self-restraint regard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ities, the duty of each Citizen extends to their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sight of other Citizens, who by virtue of holding Public Of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harged with the application of constraint by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Citizen has a vested self-interest in how Public offic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y constraint by force.  Each Citizen has a legitimate conc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e that when an individual's activities merit it,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icials apply the proper constraint by force.  Also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izen has a legitimate interest to see that when an individua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ities are wholly within Constitutional bounds, Public offic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NO constraint by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uty to know and observe Constitutional constraints (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self/individual behavior and application of force by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ials) is a great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vilege of living in a society thusly ordered i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rtunity and in all of human history, a rare one, (perh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one so far) for all members of a society to pursue happ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atmosphere of personal Liberty and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bP Company considers the preceding text to express a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 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ept of the TCN program is to provide you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atures and information to help you decide for yourself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satisfaction what the Constitution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